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  <w:t>Planning for explicit instruction</w:t>
      </w:r>
    </w:p>
    <w:p>
      <w:pPr>
        <w:pStyle w:val="NoSpac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 1: Grouping for modelled, guided and independent teaching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6"/>
      </w:tblGrid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y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further teaching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FT)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s</w:t>
            </w:r>
          </w:p>
        </w:tc>
      </w:tr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independent teaching (IT)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guided teaching (GT)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237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BF6F9" w:val="clea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rther modelled teaching (MT)</w:t>
            </w:r>
          </w:p>
        </w:tc>
        <w:tc>
          <w:tcPr>
            <w:tcW w:w="830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13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2T03:13:00Z</dcterms:modified>
  <cp:revision>2</cp:revision>
  <dc:subject/>
  <dc:title/>
</cp:coreProperties>
</file>